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589915</wp:posOffset>
                </wp:positionV>
                <wp:extent cx="3555365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95pt;height:91.5pt;mso-wrap-distance-left:9.05pt;mso-wrap-distance-right:9.05pt;mso-wrap-distance-top:0pt;mso-wrap-distance-bottom:0pt;margin-top:-46.45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70"/>
        <w:gridCol w:w="1124"/>
        <w:gridCol w:w="2771"/>
        <w:gridCol w:w="1169"/>
        <w:gridCol w:w="2484"/>
        <w:gridCol w:w="2426"/>
        <w:gridCol w:w="905"/>
        <w:gridCol w:w="1561"/>
        <w:gridCol w:w="1849"/>
      </w:tblGrid>
      <w:tr>
        <w:trPr>
          <w:trHeight w:val="332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 (faktura)</w:t>
            </w:r>
          </w:p>
        </w:tc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vljač (isporučitelj dobara ili usluga)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porez</w:t>
            </w:r>
          </w:p>
        </w:tc>
      </w:tr>
      <w:tr>
        <w:trPr>
          <w:trHeight w:val="332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nevak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-ime i prezime sjedišt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/JMB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računa bez porez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računa s porezo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e se odbit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 može se odbiti</w:t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JIGA ULAZNIH RAČUNA /FAKTURA) broj__1__ od___do___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47:00Z</dcterms:created>
  <dc:creator>učenik</dc:creator>
  <dc:description/>
  <cp:keywords/>
  <dc:language>en-US</dc:language>
  <cp:lastModifiedBy>mamac</cp:lastModifiedBy>
  <dcterms:modified xsi:type="dcterms:W3CDTF">2014-01-19T15:47:00Z</dcterms:modified>
  <cp:revision>2</cp:revision>
  <dc:subject/>
  <dc:title/>
</cp:coreProperties>
</file>